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Údržba veřejné zeleně obvod III</w:t>
      </w:r>
    </w:p>
    <w:p>
      <w:pPr>
        <w:pStyle w:val="Heading1"/>
        <w:rPr>
          <w:sz w:val="22"/>
          <w:szCs w:val="24"/>
        </w:rPr>
      </w:pPr>
      <w:r>
        <w:rPr>
          <w:rFonts w:eastAsia="Calibri" w:cs="Calibri" w:ascii="Calibri" w:hAnsi="Calibri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Cs w:val="false"/>
          <w:sz w:val="24"/>
          <w:szCs w:val="24"/>
        </w:rPr>
        <w:t xml:space="preserve">Příloha č. 2 Rámcové smlouvy o dílo </w:t>
      </w:r>
      <w:r>
        <w:rPr>
          <w:rFonts w:cs="Calibri" w:ascii="Calibri" w:hAnsi="Calibri"/>
          <w:sz w:val="24"/>
          <w:szCs w:val="24"/>
        </w:rPr>
        <w:t>soupis zaměřených prvků pasportu zeleně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60"/>
        <w:gridCol w:w="1860"/>
      </w:tblGrid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počet prvk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ocha (ha)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trom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keře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keřů  - netrnitá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2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y keřů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živý plot - 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ý plot - netrnit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vé plot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20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a stromů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skupina dřevin ostatní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22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svah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38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á plocha rovina mul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5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travnaté plochy celkem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1</w:t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>záhon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5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3:00Z</dcterms:created>
  <dc:creator>kotkova</dc:creator>
  <dc:description/>
  <cp:keywords/>
  <dc:language>en-US</dc:language>
  <cp:lastModifiedBy>Alena Kuthanová</cp:lastModifiedBy>
  <cp:lastPrinted>2021-09-14T15:38:00Z</cp:lastPrinted>
  <dcterms:modified xsi:type="dcterms:W3CDTF">2021-11-22T09:50:00Z</dcterms:modified>
  <cp:revision>3</cp:revision>
  <dc:subject/>
  <dc:title>Město Česká Lípa děkuje paní Ludmile Kořínkové a její rodině za poskytnutí finančního daru</dc:title>
</cp:coreProperties>
</file>